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25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372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49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533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15596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89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1035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458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708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08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27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520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305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