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155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95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015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552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71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8957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796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18438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7807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35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119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5628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3981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503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87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979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330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