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529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0205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4862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971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597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03303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077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733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6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850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9625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529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299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1519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364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