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317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656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280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1251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40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927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5721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622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753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119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880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7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169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