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694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05473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536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851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3794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031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1578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02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158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89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860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100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478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029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9453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174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8829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