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661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6626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1771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7683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504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8945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5781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2018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562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691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446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3068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4344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7106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8756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