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733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579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303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995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447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532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978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901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6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170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072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489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51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