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843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216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142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731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449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318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107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25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962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053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568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71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676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73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820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695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826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