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645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958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168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905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879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951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738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775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612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811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874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88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268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216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030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