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3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302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625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43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19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463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1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5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01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3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6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8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11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