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68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891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33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42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71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44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59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35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4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53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3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20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52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9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4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25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1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