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6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14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6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68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76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787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731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86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65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12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47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680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003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69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54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