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647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342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30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719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859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72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750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066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008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90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131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855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015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