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32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35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5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479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552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8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31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515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07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242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0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7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034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69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911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14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