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95544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833524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58987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035178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179696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38430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37439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769673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172161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279147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75293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266758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827829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197138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638728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