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041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43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55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906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125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58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597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122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73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36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23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26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36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