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326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053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890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542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462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682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808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296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968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595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975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922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508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265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071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832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409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