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47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570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803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194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683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693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691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727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421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203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880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204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519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308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126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