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643303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143761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