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2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428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75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532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256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4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99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21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23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142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17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347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