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871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064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754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828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535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550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137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932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158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119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990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189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497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71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418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690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390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