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69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60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72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07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856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78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866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688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084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505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899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09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6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171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9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