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825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56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753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220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628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83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631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89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350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71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155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855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304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