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4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128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455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53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35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083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389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801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387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803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224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86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70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60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004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682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84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