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33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81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315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82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954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956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134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919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516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809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113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998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733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546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53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