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106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985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060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989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131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411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703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582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009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949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961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485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5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