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734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152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436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896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72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328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091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774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543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38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603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58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321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99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50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190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018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