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854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971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869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77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601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527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30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548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15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38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53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612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59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392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407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