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146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645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988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515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494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491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616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13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200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661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032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865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8149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