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652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695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504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218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558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208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18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165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220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327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878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440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06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298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504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725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87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