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856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890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379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987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173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699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534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080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123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846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67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402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545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003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925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