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16544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04980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