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62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629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520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9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067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698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461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549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762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283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333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0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341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