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639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552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512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117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587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28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124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94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388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66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211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496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118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721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04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701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36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