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751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785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432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019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900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832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598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123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927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417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447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462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681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214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907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