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148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267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44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774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063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50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744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014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801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37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99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370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023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