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469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292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852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081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012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853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284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882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007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620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945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582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306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376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420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405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029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