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993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686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512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901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29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142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655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09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788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3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541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999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842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950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324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