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083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8960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46921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00322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63830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26736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5924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0642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57719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76025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4133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4727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21231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