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147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662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984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292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095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761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188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313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642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764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221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09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438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832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300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151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58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