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578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597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028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29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801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563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367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047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9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017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93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808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704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266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61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