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794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09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8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423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920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627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292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047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00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198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594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926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284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