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838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017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430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135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679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991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830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535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079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435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903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432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338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564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884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715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648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