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09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962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595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262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930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34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21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2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482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010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83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718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978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521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078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