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48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948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841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587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168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685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6116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710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456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4053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539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08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475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