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16066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86508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85586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53279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24690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7260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32632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39139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61969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30517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48926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97634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12923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26537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80131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84549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0048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