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53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2776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859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262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334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871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980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439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79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6158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663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654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934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98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8624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