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10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03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47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812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07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389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603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381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4099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409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992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62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40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