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934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888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547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2480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297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1350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153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2433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0881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241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2746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554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323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34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4629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391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031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