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389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147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306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661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88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899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755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44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132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996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1000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17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040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8503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739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